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III, IV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Pathology I + II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8. Course objectives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color w:val="FF0000"/>
                <w:lang w:val="en-US"/>
              </w:rPr>
            </w:pPr>
            <w:r>
              <w:rPr>
                <w:lang w:val="en-US"/>
              </w:rPr>
              <w:t>To familiarize students with the following issues: types of pathological examinations; planning the diagnostic procedure and interpreting its results; issues related to detailed organ pathology, macro- and microscopic images and the clinical course of pathomorphological changes in individual organs; linking images of tissue and organ damage with clinical symptoms of the disease, medical history and laboratory test results; evaluation of histopathological preparations under a light microscope; clinical pathology - cooperation between a clinician and a pathologist; critical analysis of literature; the use of telemedicine techniques in pathology; use of molecular biology techniques in pathomorphology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/ signs of learning outcomes approved by the </w:t>
            </w:r>
            <w:r>
              <w:rPr>
                <w:rFonts w:cs="Calibri"/>
                <w:lang w:val="en-US"/>
              </w:rPr>
              <w:t>Resolution of the Senate of the Medical University of Silesia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For knowledge student knows and understands: </w:t>
            </w:r>
            <w:r>
              <w:rPr>
                <w:rFonts w:cs="Calibri"/>
                <w:color w:val="000000"/>
                <w:lang w:val="en-US"/>
              </w:rPr>
              <w:t>A.W2; A.W3; B.W10; B.W16; B.W17; B.W21; B.W25; B.W26; C.W2; C.W5; C.W8; C.W12;  C.W18; C.W23; C.W24; C.W25; C.W26, C.W27, C.W38; C.W42; C.W43; D.W19; E.W3; E.W7; E.W16; E.W24; E.W33; E.W35; E.W37; E.W39; F.W1; F.W4; F.W18; F.W19; F.W2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For skills student can do: </w:t>
            </w:r>
            <w:r>
              <w:rPr>
                <w:rFonts w:cs="Calibri"/>
                <w:lang w:val="en-US"/>
              </w:rPr>
              <w:t>A.U1; A.U2; B.U10, B.U12, C.U2; C.U5; C.U7; D.U3; E.U18; E.U19; E.U20; E.U30; E.U31; E.U32; F.U2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For social competencies student is ready to: </w:t>
            </w:r>
            <w:r>
              <w:rPr>
                <w:rFonts w:cs="Calibri"/>
                <w:lang w:val="en-US"/>
              </w:rPr>
              <w:t>D.W16; D.U11; D.U1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credit (III); exam (IV)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5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5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58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5-21T13:20:00Z</dcterms:modified>
  <cp:revision>10</cp:revision>
  <dc:subject/>
  <dc:title>Karta modułu/przedmiotu</dc:title>
</cp:coreProperties>
</file>